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066949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301281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3662565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4163292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